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3 г. № 34 «О бюджете Митякинского сельского поселения Тарасовского района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5 » декабря 2024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3 г. № 34 «О бюджете Митяки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8 749,2» заменить цифрами «19 259,8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9 930,8» заменить цифрами «20 441,4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bCs/>
        <w:rFonts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Arial"/>
      <w:b w:val="false"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4-12-03T13:26:00Z</cp:lastPrinted>
  <dcterms:modified xsi:type="dcterms:W3CDTF">2024-12-03T10:26:00Z</dcterms:modified>
  <cp:revision>86</cp:revision>
  <dc:subject/>
  <dc:title>ПРОЕКТ</dc:title>
</cp:coreProperties>
</file>